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786838631"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739262759"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673368493"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21362495"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